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  <w:tab/>
        <w:tab/>
        <w:tab/>
        <w:t>„</w:t>
      </w:r>
      <w:r>
        <w:rPr>
          <w:sz w:val="32"/>
        </w:rPr>
        <w:t>M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áma: 10-9814-1/2008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émafelelős: Nagy Sándorné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sz w:val="36"/>
        </w:rPr>
        <w:t>15.</w:t>
      </w:r>
    </w:p>
    <w:p>
      <w:pPr>
        <w:pStyle w:val="Heading1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8. augusztus 29-i ülésér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</w:rPr>
        <w:t>Tárgy</w:t>
      </w:r>
      <w:r>
        <w:rPr>
          <w:sz w:val="24"/>
        </w:rPr>
        <w:t xml:space="preserve">: </w:t>
      </w:r>
      <w:r>
        <w:rPr>
          <w:i/>
          <w:iCs/>
          <w:sz w:val="24"/>
        </w:rPr>
        <w:t>A Városi Víz- és Kommunális Kft. K&amp;H Bank NyRt-nél fennálló folyószámlahiteléhez kapcsolódó jelzálogszerződés módosítása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árosi Víz- és Kommunális Kft. részére a Kereskedelmi és Hitelbank NyRt. 20.000.000,- Ft folyószámla hitelkeretet tart rendelkezésre, amelyet a Kft. évenként megújított szerződéssel már több, mint 10 éve igénybe vesz, amelynek elsődleges fedezete a Kft. Csongrád, Erzsébet u. 25. (Hrsz:  4013) ingatlana.  </w:t>
      </w:r>
    </w:p>
    <w:p>
      <w:pPr>
        <w:pStyle w:val="Normal"/>
        <w:jc w:val="both"/>
        <w:rPr/>
      </w:pPr>
      <w:r>
        <w:rPr>
          <w:sz w:val="24"/>
        </w:rPr>
        <w:t xml:space="preserve">A Kft. 2006. július 31-én megújított folyószámla hitelkeret szerződésben a K&amp;H Bank az ingatlanfedezet mellett kérte az Önkormányzattal kezességvállalási szerződés megkötését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kintettel arra, hogy a kezességi kötelezettség vállalása az Önkormányzat egészének gazdálkodására, hitelminősítésére jelentős kihatással van, a testület további ingatlan fedezetként történő bevonásáról döntött. A hitelhez kiegészítő fedezetként felajánlott ingatlan az Önkormányzat tulajdonát képezi (Hrsz: 1642/5, Csongrád, Bercsényi u. 37.), jelenleg a Városi Víz- és Kommunális Kft. kezelésében áll, a Kft. telephelyeként működ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eretbiztosítéki jelzálogszerződés megkötésére 2006. december 11-én került sor (1. számú melléklet). </w:t>
      </w:r>
    </w:p>
    <w:p>
      <w:pPr>
        <w:pStyle w:val="Normal"/>
        <w:jc w:val="both"/>
        <w:rPr/>
      </w:pPr>
      <w:r>
        <w:rPr>
          <w:sz w:val="24"/>
        </w:rPr>
        <w:t xml:space="preserve">2007 év júliusában a folyószámla hitelkeret megújításakor a hitelt nyújtó K&amp;H Bank NyRt. jelezte a keretbiztosítéki jelzálogszerződés módosításának szükségességét biztosított követelés vonatkozásában </w:t>
      </w:r>
    </w:p>
    <w:p>
      <w:pPr>
        <w:pStyle w:val="Normal"/>
        <w:jc w:val="both"/>
        <w:rPr/>
      </w:pPr>
      <w:r>
        <w:rPr>
          <w:sz w:val="24"/>
        </w:rPr>
        <w:t>A Képviselő-testület a 183/2007. (VIII.31.) Ökt számú határozatában hozzájárult a - Városi Víz és Kommunális Kft. K&amp;H Bank NyRt-nél  mindenkor fennálló folyószámla hitelének biztosítására - 1642/5 hrsz-ú, telephely rendeltetésű ingatlanra kötött jelzálogszerződés módosításához,  változatlan keretösszeg mell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hatalmazott a 1642/5 hrsz-ú ingatlan vonatkozásában fennálló jelzálogszerződés módosításának aláírására, azzal hogy a módosítás kizárólag a biztosított szerződés azonosító adatait (száma és szerződéskötés dátuma) érinth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lhatalmazás 2010. december 31-éig érvény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árosi Víz és Kommunális Kft. 2008. júliusába a folyószámlahitel megújításakor a hitelkeret összegének növelését kérte, tekintettel a tevékenységi körének bővülésére, amelyet a Homokhátság Hulladékgazdálkodási Konzorcium üzemeltetési feladatainak ellátása indoko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ft. részére a K&amp;H Bank biztosította az emelt összegű hitelkeretet, ugyanakkor kérte a Képviselő-testület hozzájárulását a jelzáloggal biztosított követelés megemeléséhez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ozzájárulás a keretbiztosítéki jelzálogjog nagyságát nem érinti, így a bejegyzett jelzálogjog továbbra is 20 millió Ft erejéig érvényes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Képviselő-testület felhatalmazását a szerződés évenkénti megújítása miatt szükségessé váló módosítások vonatkozásában 2010. december 31-éig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z előterjesztés megtárgyalását, és a határozati javaslat elfogadását.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>Csongrád Város Önkormányzata Képviselő-testülete megtárgyalta „</w:t>
      </w:r>
      <w:r>
        <w:rPr>
          <w:i/>
          <w:iCs/>
          <w:sz w:val="24"/>
        </w:rPr>
        <w:t xml:space="preserve">A Városi Víz- és Kommunális Kft. K&amp;H Bank NyRt-nél fennálló folyószámlahiteléhez kapcsolódó jelzálogfedezet módosítása” </w:t>
      </w:r>
      <w:r>
        <w:rPr>
          <w:iCs/>
          <w:sz w:val="24"/>
        </w:rPr>
        <w:t>tárgyú</w:t>
      </w:r>
      <w:r>
        <w:rPr>
          <w:sz w:val="24"/>
        </w:rPr>
        <w:t xml:space="preserve"> előterjesztést, és a következő döntést hozza: 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épviselő-testület a Városi Víz és Kommunális Kft. K&amp;H Bank NyRt-nél mindenkor fennálló folyószámla hitelének biztosítására hozzájárul 1642/5 hrsz-ú, telephely rendeltetésű ingatlanra kötött jelzálogszerződés módosításához, változatlan - 20.000.000,- Ft - keretösszeg mellett.  </w:t>
      </w:r>
    </w:p>
    <w:p>
      <w:pPr>
        <w:pStyle w:val="Normal"/>
        <w:jc w:val="both"/>
        <w:rPr/>
      </w:pPr>
      <w:r>
        <w:rPr>
          <w:sz w:val="24"/>
        </w:rPr>
        <w:t xml:space="preserve">Felhatalmazza a polgármestert 1642/5 hrsz-ú ingatlan vonatkozásában fennálló jelzálogszerződés módosításának aláírására, azzal hogy a folyószámla hitelkeret nagyságától függetlenül, a módosítás kizárólag a biztosított szerződés adatait (hitel összege, a szerződés száma és szerződéskötés dátuma) érintheti. A felhatalmazás 2010. december 31-éig érvényes. 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 xml:space="preserve">: 2008. évben szeptember 25. a továbbiakban a folyószámla-hitelkeret megújításával egy időben. </w:t>
      </w:r>
    </w:p>
    <w:p>
      <w:pPr>
        <w:pStyle w:val="Normal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 Bedő Tamás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rről jegyzőkönyvi kivonaton értesítést kapnak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Városgazdasági Iroda </w:t>
      </w:r>
      <w:r>
        <w:rPr>
          <w:sz w:val="20"/>
          <w:u w:val="single"/>
        </w:rPr>
        <w:t>és általa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árosi Víz- és Kommunális Kft</w:t>
      </w:r>
      <w:r>
        <w:rPr>
          <w:i/>
          <w:iCs/>
          <w:sz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ereskedelmi és Hitelbank NyR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08. augusztus 14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mallCaps/>
      <w:spacing w:val="4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27:00Z</dcterms:created>
  <dc:creator>Polgármesteri Hivatal</dc:creator>
  <dc:description/>
  <dc:language>en-US</dc:language>
  <cp:lastModifiedBy>Csongrádi Kistérség Többcélú Társulása</cp:lastModifiedBy>
  <cp:lastPrinted>2008-08-14T09:27:00Z</cp:lastPrinted>
  <dcterms:modified xsi:type="dcterms:W3CDTF">2008-08-22T12:02:00Z</dcterms:modified>
  <cp:revision>4</cp:revision>
  <dc:subject/>
  <dc:title>Csongrád Város Polgármesterétől</dc:title>
</cp:coreProperties>
</file>